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498213409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737274982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0461705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